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7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8.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изделий из бетона, цемента и гипс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на право заключения договора поставки изделий из бетона, цемента и гипс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7</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 по коду 23.6 «Поставка изделий из бетона, цемента и гипса, поставка изделий из бетона, цемент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w:t>
      </w:r>
      <w:r>
        <w:rPr/>
        <w:t xml:space="preserve"> </w:t>
      </w:r>
      <w:r>
        <w:rPr>
          <w:rFonts w:cs="Times New Roman" w:ascii="Times New Roman" w:hAnsi="Times New Roman"/>
          <w:bCs/>
          <w:sz w:val="24"/>
          <w:szCs w:val="24"/>
        </w:rPr>
        <w:t>изделий из бетона, цемента и гипса</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942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60"/>
        <w:gridCol w:w="2439"/>
        <w:gridCol w:w="837"/>
        <w:gridCol w:w="708"/>
        <w:gridCol w:w="1418"/>
        <w:gridCol w:w="1559"/>
        <w:gridCol w:w="2516"/>
      </w:tblGrid>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Товар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ена, руб. коп., в т. ч.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умма, руб. коп., в т. ч. НДС</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есто поставки</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bookmarkStart w:id="4" w:name="OLE_LINK8"/>
            <w:bookmarkStart w:id="5" w:name="OLE_LINK7"/>
            <w:bookmarkStart w:id="6" w:name="OLE_LINK6"/>
            <w:bookmarkStart w:id="7" w:name="OLE_LINK5"/>
            <w:bookmarkStart w:id="8" w:name="OLE_LINK4"/>
            <w:bookmarkStart w:id="9" w:name="OLE_LINK3"/>
            <w:bookmarkStart w:id="10" w:name="OLE_LINK1"/>
            <w:bookmarkEnd w:id="4"/>
            <w:bookmarkEnd w:id="5"/>
            <w:bookmarkEnd w:id="6"/>
            <w:bookmarkEnd w:id="7"/>
            <w:bookmarkEnd w:id="8"/>
            <w:bookmarkEnd w:id="9"/>
            <w:bookmarkEnd w:id="10"/>
            <w:r>
              <w:rPr>
                <w:rFonts w:cs="Times New Roman" w:ascii="Times New Roman" w:hAnsi="Times New Roman"/>
                <w:bCs/>
              </w:rPr>
              <w:t>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лок ФБС 24.5.6-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6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4856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лок ФБС 9.3.6-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524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лок ФБС 9.3.6-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620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ортовой камень БР 100.30.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7600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ьцо колодца стеновое КС 1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83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677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Люк смотровых колодцев средний чугунный С (В125) К.1-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6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665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42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Люк смотровых колодцев тяжелый чугунный Т (С250) К.1.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7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724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Люк канализационный полимерный тип Л (лёгки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612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Люк канализационный полимерный тип Л (лёгки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224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порная подушка ОП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5810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порная подушка ОП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490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порная подушка ОП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4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88695,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порная подушка ОП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7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4131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порная подушка ОП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7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6775,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дорожная ПД 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9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818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11-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jc w:val="center"/>
              <w:rPr>
                <w:rFonts w:ascii="Times New Roman" w:hAnsi="Times New Roman" w:cs="Times New Roman"/>
                <w:bCs/>
              </w:rPr>
            </w:pPr>
            <w:r>
              <w:rPr>
                <w:rFonts w:cs="Times New Roman" w:ascii="Times New Roman" w:hAnsi="Times New Roman"/>
                <w:bCs/>
              </w:rPr>
              <w:t>44</w:t>
            </w:r>
          </w:p>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50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2286,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11-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50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5065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11-8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03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2847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11д-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Times New Roman" w:hAnsi="Times New Roman" w:cs="Times New Roman"/>
                <w:bCs/>
              </w:rPr>
            </w:pPr>
            <w:r>
              <w:rPr>
                <w:rFonts w:cs="Times New Roman" w:ascii="Times New Roman" w:hAnsi="Times New Roman"/>
                <w:bCs/>
              </w:rPr>
              <w:t>16</w:t>
            </w:r>
          </w:p>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4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968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12-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57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pPr>
            <w:r>
              <w:rPr>
                <w:rFonts w:cs="Times New Roman" w:ascii="Times New Roman" w:hAnsi="Times New Roman"/>
                <w:bCs/>
              </w:rPr>
              <w:t>9426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13-11б</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26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64915,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15-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7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7750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15-8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86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6900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40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0275,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5-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8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Times New Roman" w:hAnsi="Times New Roman" w:cs="Times New Roman"/>
                <w:bCs/>
              </w:rPr>
            </w:pPr>
            <w:r>
              <w:rPr>
                <w:rFonts w:cs="Times New Roman" w:ascii="Times New Roman" w:hAnsi="Times New Roman"/>
                <w:bCs/>
              </w:rPr>
              <w:t>5595,00</w:t>
            </w:r>
          </w:p>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7д-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828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8-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pPr>
            <w:r>
              <w:rPr>
                <w:rFonts w:cs="Times New Roman" w:ascii="Times New Roman" w:hAnsi="Times New Roman"/>
                <w:bCs/>
              </w:rPr>
              <w:t>3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2600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8-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600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8-8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75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4661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8-8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75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2605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9-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92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68685,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ита П 9д-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4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485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Мурманск, ул. Промышленная д.15</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Плита перекрытия камер ВП 25-18 с отв. на Ø 700 мм (с люком и люковиной тип «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pPr>
            <w:r>
              <w:rPr>
                <w:rFonts w:cs="Times New Roman" w:ascii="Times New Roman" w:hAnsi="Times New Roman"/>
                <w:bC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9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9100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3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Плита перекрытия колодца 1ПП 15-2 с отв. на Ø 700 со смещением к краю (с люком и люковиной тип «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125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510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 Кандалакша, ул. Заводская, 3</w:t>
            </w:r>
          </w:p>
        </w:tc>
      </w:tr>
      <w:tr>
        <w:trPr>
          <w:trHeight w:val="7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jc w:val="center"/>
              <w:rPr>
                <w:rFonts w:ascii="Times New Roman" w:hAnsi="Times New Roman" w:cs="Times New Roman"/>
                <w:bCs/>
              </w:rPr>
            </w:pPr>
            <w:r>
              <w:rPr>
                <w:rFonts w:cs="Times New Roman" w:ascii="Times New Roman" w:hAnsi="Times New Roman"/>
                <w:bC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Ито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eastAsia="Times New Roman" w:cs="Times New Roman" w:ascii="Times New Roman" w:hAnsi="Times New Roman"/>
                <w:bC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2 668 186,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bCs/>
              </w:rPr>
            </w:pPr>
            <w:r>
              <w:rPr>
                <w:rFonts w:cs="Times New Roman" w:ascii="Times New Roman" w:hAnsi="Times New Roman"/>
                <w:bCs/>
              </w:rPr>
              <w:t>Х</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 xml:space="preserve">2 668 186 (Два миллиона шестьсот шестьдесят восемь тысяч сто восемьдесят шесть) рублей 00 копеек. </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рабочих дней с момента подачи заявки Покупателем.  Заявки направляются по 15 октября 2019 год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15; г. Кандалакша, ул. Заводская, д.3.</w:t>
      </w:r>
    </w:p>
    <w:p>
      <w:pPr>
        <w:pStyle w:val="Normal"/>
        <w:spacing w:lineRule="auto" w:line="240" w:before="0" w:after="0"/>
        <w:ind w:firstLine="709"/>
        <w:jc w:val="both"/>
        <w:rPr/>
      </w:pPr>
      <w:bookmarkStart w:id="11" w:name="_Hlk535409011"/>
      <w:bookmarkEnd w:id="11"/>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ередаче Товара Поставщик передает Покупателю паспорта качества на поставленный Товар.</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8. Иные условия: </w:t>
      </w:r>
      <w:r>
        <w:rPr>
          <w:rFonts w:eastAsia="Times New Roman" w:cs="Times New Roman" w:ascii="Times New Roman" w:hAnsi="Times New Roman"/>
          <w:bCs/>
          <w:sz w:val="24"/>
          <w:szCs w:val="24"/>
          <w:lang w:eastAsia="ru-RU"/>
        </w:rPr>
        <w:t xml:space="preserve">Товар поставляется новым (не бывшим в эксплуатации, не восстановленный, не находящийся на хранении) и изготовленным не ранее 2019 года. Гарантийный срок на товар устанавливается: 12 месяцев с момента поставки Товара Покупателю. Срок исполнения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12" w:name="_Hlk535409011"/>
      <w:bookmarkEnd w:id="12"/>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5.03.2019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6.03.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28.03.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из бетона, цемента и гипса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8.02.2019 по 22.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8.02.2019 по 16:42 (МСК) 22.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8.02.2019 по 16:42 (МСК) 18.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1.03.2019 по 21.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3" w:name="__RefHeading___Toc532896966"/>
      <w:bookmarkEnd w:id="1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9</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14" w:name="__RefHeading___Toc532896967"/>
      <w:bookmarkEnd w:id="1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5" w:name="__RefHeading___Toc532896968"/>
      <w:bookmarkEnd w:id="1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 по коду 23.6 «Поставка изделий из бетона, цемента и гипса, поставка изделий из бетона, цемент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6" w:name="_Ref55313246"/>
      <w:bookmarkStart w:id="17" w:name="_Ref56231140"/>
      <w:bookmarkStart w:id="1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6"/>
      <w:bookmarkEnd w:id="17"/>
      <w:bookmarkEnd w:id="1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9" w:name="__RefHeading___Toc532896969"/>
      <w:bookmarkEnd w:id="1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20" w:name="__RefHeading___Toc532896970"/>
      <w:bookmarkEnd w:id="2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21" w:name="__RefHeading___Toc532896971"/>
      <w:bookmarkEnd w:id="21"/>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w:t>
      </w:r>
      <w:r>
        <w:rPr>
          <w:rFonts w:eastAsia="Times New Roman" w:cs="Times New Roman" w:ascii="Times New Roman" w:hAnsi="Times New Roman"/>
          <w:b/>
          <w:bCs/>
          <w:sz w:val="24"/>
          <w:lang w:val="en-US" w:eastAsia="ar-SA"/>
        </w:rPr>
        <w:t>6</w:t>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изделий из бетона, цемента и гипс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2" w:name="__RefHeading___Toc532896972"/>
      <w:bookmarkEnd w:id="2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 668 186 (Два миллиона шестьсот шестьдесят восемь тысяч сто восемьдесят шесть)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23"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2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5 500 001 рубль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4 500 001 рубля до 5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3 500 001 рубля до 4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2 500 001 рубля до 3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1 500 001 рубля до 2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 баллов – 1 5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изделий из бетона, цемента и гипса.</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24" w:name="__RefHeading___Toc532896992"/>
      <w:bookmarkStart w:id="25" w:name="_Ref34763774"/>
      <w:bookmarkStart w:id="26" w:name="_Ref89649494"/>
      <w:bookmarkStart w:id="27" w:name="_Ref93264992"/>
      <w:bookmarkStart w:id="28" w:name="_Ref93265116"/>
      <w:bookmarkStart w:id="29" w:name="_Ref55336310"/>
      <w:bookmarkEnd w:id="24"/>
      <w:bookmarkEnd w:id="25"/>
      <w:bookmarkEnd w:id="26"/>
      <w:bookmarkEnd w:id="27"/>
      <w:bookmarkEnd w:id="28"/>
      <w:bookmarkEnd w:id="29"/>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оставка Товара осуществляется в соответствии с ГОСТ 13015-2012 «Изделия бетонные и железобетонные для строительства. Общие технические требования. Правила приемки, маркировки, транспортирования и хранения».</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9448" w:type="dxa"/>
        <w:jc w:val="center"/>
        <w:tblInd w:w="0" w:type="dxa"/>
        <w:tblLayout w:type="fixed"/>
        <w:tblCellMar>
          <w:top w:w="0" w:type="dxa"/>
          <w:left w:w="108" w:type="dxa"/>
          <w:bottom w:w="0" w:type="dxa"/>
          <w:right w:w="108" w:type="dxa"/>
        </w:tblCellMar>
      </w:tblPr>
      <w:tblGrid>
        <w:gridCol w:w="674"/>
        <w:gridCol w:w="2774"/>
        <w:gridCol w:w="6000"/>
      </w:tblGrid>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оменклатур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хническое описание</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ртовой камень БР 100.30.15</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рожный бортовой камень  БР 100.30.15</w:t>
              <w:br/>
              <w:t>ГОСТ 6665-91,</w:t>
              <w:br/>
              <w:t>Размеры: 1000*300*150 мм;</w:t>
              <w:br/>
              <w:t>Масса: 100 кг;</w:t>
              <w:br/>
              <w:t>V бетона: 0,043 м3;</w:t>
              <w:br/>
              <w:t>Класс бетона: В30.</w:t>
            </w:r>
          </w:p>
        </w:tc>
      </w:tr>
      <w:tr>
        <w:trPr>
          <w:trHeight w:val="254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юк смотровых колодцев тяжелый чугунный Т (С250) К.1.60</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юк чугунный тяжелый для канализации общего назначения диаметром лаза 60 см (крышка и корпус)</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юк Т (С250) К.1-60 ГОСТ 3634-99 для городских автомобильных дорог с интенсивным движением</w:t>
              <w:br/>
              <w:t>Тип люка: тяжелы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ное открытие не менее: 550 мм;</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инальная нагрузка: 250 кН;</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ая масса: 120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териал: СЧ20.</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орная подушка ОП1</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елезобетонная опорная подушка ОП1</w:t>
              <w:br/>
              <w:t>Серия 3.006.1-8 Каналы и тоннели сборные железобетонные из лотковых элементов. Выпуск 3-1 Плиты, опорные подушки, Рабочие чертежи. Выпуск 4-1. Плиты, опорные подушки. Арматурные и закладные изделия. Рабочие чертеж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200*200*90 мм; </w:t>
              <w:br/>
              <w:t xml:space="preserve">Масса: 10 кг; </w:t>
              <w:br/>
              <w:t>Объем бетона: 0,004 м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стали: 0,7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бетона: В1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орная подушка ОП2</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елезобетонная опорная подушка ОП2</w:t>
              <w:br/>
              <w:t>Серия 3.006.1-8 Каналы и тоннели сборные железобетонные из лотковых элементов. Выпуск 3-1 Плиты, опорные подушки, Рабочие чертежи. Выпуск 4-1. Плиты, опорные подушки. Арматурные и закладные изделия. Рабочие чертеж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300*200*90 мм; </w:t>
              <w:br/>
              <w:t>Масса: 13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бетона: 0,005 м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стали: 0,7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бетона: В1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орная подушка ОП3</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елезобетонная опорная подушка ОП3</w:t>
              <w:br/>
              <w:t>Серия 3.006.1-8 Каналы и тоннели сборные железобетонные из лотковых элементов. Выпуск 3-1 Плиты, опорные подушки, Рабочие чертежи. Выпуск 4-1. Плиты, опорные подушки. Арматурные и закладные изделия. Рабочие чертеж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400*400*90 мм; </w:t>
              <w:br/>
              <w:t xml:space="preserve">Масса: 40 кг; </w:t>
              <w:br/>
              <w:t>Объем бетона: 0,015 м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стали: 1,1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бетона: В1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 11-8/2</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ерекрытия лотков и каналов П11-8/2</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1495*1480*100 мм; </w:t>
              <w:br/>
              <w:t xml:space="preserve">Масса: 550 кг; </w:t>
              <w:br/>
              <w:t>Объем бетона: 0,220 м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ль: 15,7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бетона: В2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 11-8а</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ерекрытия лотков и каналов П11-8а</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арматура расположена в верхней зон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2990*1480*100 мм; </w:t>
              <w:br/>
              <w:t xml:space="preserve">Масса: 1100 кг; </w:t>
              <w:br/>
              <w:t>Объем бетона: 0,440 м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стали: 37,6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бетона: В2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 12-15</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ерекрытия лотков и каналов П12-15</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2990*1480*160 мм; </w:t>
              <w:br/>
              <w:t xml:space="preserve">Масса: 1770 кг;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бетона: 0,71 м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стали: 44,0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бетона: В25.</w:t>
            </w:r>
          </w:p>
        </w:tc>
      </w:tr>
      <w:tr>
        <w:trPr>
          <w:trHeight w:val="315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ьцо колодца стеновое КС 15.9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ьцо колодца стеновое КС 15.9</w:t>
              <w:br/>
              <w:t>ГОСТ 8020-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 3.900.1-14 выпуск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ы: Диаметр 1680 / 1500 мм; </w:t>
              <w:br/>
              <w:t>Высота: 89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1000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бетона: 0,4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бетона: В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7,02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ное кольцо имеет монтажные петли для перевозки и монтажа.</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 13-11б</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ерекрытия лотков и каналов П13-11 б</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2990*1480*120 мм; </w:t>
              <w:br/>
              <w:t xml:space="preserve">Масса: 1330 кг; </w:t>
              <w:br/>
              <w:t>Объем бетона: 0,53 м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стали: 48,7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бетона: В2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к смотровых колодцев средний чугунный С (В125) К.1-60</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к чугунный средний для канализации общего назначения диаметром лаза 60 см (крышка и корп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к С (В125) К.1-60 ГОСТ 3634-99 для автостоянок, тротуаров и проезжей части городских парков</w:t>
              <w:br/>
              <w:t>Тип люка: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открытие не менее: 5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нагрузка: 125 к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масса: 95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СЧ20.</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 15-8/2</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ерекрытия лотков и каналов П15-8/2</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1495*1840*120 мм; </w:t>
              <w:br/>
              <w:t xml:space="preserve">Масса: 825 кг; </w:t>
              <w:br/>
              <w:t xml:space="preserve">Объем бетона: 0,33 м3; </w:t>
              <w:br/>
              <w:t>Расход стали: 27,2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бетона: В2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 15-8а</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ерекрытия лотков и каналов П15-8а</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арматура расположена в верхней зон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2990*1840*120 мм; </w:t>
              <w:br/>
              <w:t xml:space="preserve">Масса: 1650 кг; </w:t>
              <w:br/>
              <w:t xml:space="preserve">Объем бетона: 0,66 м3; </w:t>
              <w:br/>
              <w:t>Расход стали: 62,0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бетона: В2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 8-8/2</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ерекрытия лотков и каналов П8-8/2</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1495*1160*100 мм; </w:t>
              <w:br/>
              <w:t xml:space="preserve">Масса: 435 кг; </w:t>
              <w:br/>
              <w:t>Объем бетона: 0,175 м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стали: 8,3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бетона: В1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 8-8а</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ерекрытия лотков и каналов П8-8а</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арматура расположена в верхней зон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2990*1160*100 мм; </w:t>
              <w:br/>
              <w:t xml:space="preserve">Масса: 870 кг; </w:t>
              <w:br/>
              <w:t>Объем бетона: 0,35 м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стали: 21,9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бетона: В1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 9-15</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ита перекрытия лотков и каналов П9-15 </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2990*1160*120 мм; </w:t>
              <w:br/>
              <w:t xml:space="preserve">Масса: 1040 кг; </w:t>
              <w:br/>
              <w:t>Объем бетона: 0,42 м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стали: 24,9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бетона: В2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 9д-15</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ерекрытия лотков и каналов доборная П9д-15</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740*1160*120 мм; </w:t>
              <w:br/>
              <w:t xml:space="preserve">Масса: 260 кг; </w:t>
              <w:br/>
              <w:t>Объем бетона: 0,10 м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стали: 5,9 к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бетона: В2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дорожная ПД 2-6</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дорожная ПД 2-6</w:t>
              <w:br/>
              <w:t>Серия 3.503-17 выпуск 1. Железобетонные плиты для сборных покрытий временных автомобильных дорог промышленных предприятий.</w:t>
              <w:br/>
              <w:t xml:space="preserve">Размеры: </w:t>
              <w:br/>
              <w:t xml:space="preserve">Длина: 2980 мм; </w:t>
              <w:br/>
              <w:t xml:space="preserve">Высота: 180 мм; </w:t>
              <w:br/>
              <w:t>Ширина: 1480 мм;</w:t>
              <w:br/>
              <w:t>Масса: 2000 кг;</w:t>
              <w:br/>
              <w:t>V бетона: 0,8 м3;</w:t>
              <w:br/>
              <w:t>Марка бетона: М200;</w:t>
              <w:br/>
              <w:t>Расход стали: 55,6 кг;</w:t>
              <w:br/>
              <w:t>Плита имеет монтажные петли для перевозки и монтажа.</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 ФБС 9.3.6-т</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и фундаментные для стен подвалов ФБС 9.3.6-Т</w:t>
              <w:br/>
              <w:t>ГОСТ 13579-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ы: 880*300*580 мм; </w:t>
              <w:br/>
              <w:t>Масса: 350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бетона: 0,146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стали: 0,76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бетона: В7,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лок ФБС 24.5.6-т</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локи фундаментные для стен подвалов ФБС 24.5.6-Т</w:t>
              <w:br/>
              <w:t>ГОСТ 13579-78,</w:t>
              <w:br/>
              <w:t xml:space="preserve">Размеры: 2380*500*580 мм; </w:t>
              <w:br/>
              <w:t>Масса: 1630 кг;</w:t>
              <w:br/>
              <w:t>V бетона: 0,679 м3;</w:t>
              <w:br/>
              <w:t>Расход стали: 2,36 кг;</w:t>
              <w:br/>
              <w:t>Класс бетона: В7,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к канализационный полимерный тип Л (лёгкий)</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к канализационный полимерный тип Л (лёгкий)</w:t>
              <w:br/>
              <w:t>Материал: полимерно-песчаная сме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 чер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крышки: 590 - 6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корпуса: 750 - 76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крышки: не менее 25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корпуса: не менее 20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нагрузка; 30 кН.</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 11д-8</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лотков и каналов доборная П11д-8</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ы: 740*1480*100 мм; </w:t>
              <w:br/>
              <w:t xml:space="preserve">Масса: 270 кг; </w:t>
              <w:br/>
              <w:t>V бетона: 0,11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стали: 7,4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бетона: В2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 5-8</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лотков и каналов П5-8</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ы: 2990*780*70 мм; </w:t>
              <w:br/>
              <w:t xml:space="preserve">Масса: 410 кг; </w:t>
              <w:br/>
              <w:t>V бетона: 0,16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стали: 11,0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бетона: В15.</w:t>
            </w:r>
          </w:p>
        </w:tc>
      </w:tr>
      <w:tr>
        <w:trPr>
          <w:trHeight w:val="22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ита П 5-8/2   </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лотков и каналов П5-8/2</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ы: 1495*780*70 мм; </w:t>
              <w:br/>
              <w:t xml:space="preserve">Масса: 205 кг; </w:t>
              <w:br/>
              <w:t>V бетона: 0,08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стали: 5,5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бетона: В1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камер ВП 25-18 с отв. на Ø 700 мм (с люком и люковиной тип «Т»)</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ита перекрытия камер ВП 25-18 с отв. на Ø 700 м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 РК 2303-86</w:t>
              <w:br/>
              <w:t xml:space="preserve">Размеры: </w:t>
              <w:br/>
              <w:t>Длина: 252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22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18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рстие: 7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2280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бетона: 0,89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 кл. В22,5; F200; W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стали: 100,61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камер имеет монтажные петли для перевозки и монтажа, а также отверстие для установки люка.</w:t>
              <w:br/>
              <w:t>Люк Т (С250) ТС.1-60</w:t>
              <w:br/>
              <w:t xml:space="preserve">Люк чугунный для смотровых колодцев типа «Т» (С-250) </w:t>
              <w:br/>
              <w:t>ГОСТ 3634-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люка: тяжел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нагрузка: 250 к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масса: не менее 120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крышки: 7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СЧ20.</w:t>
            </w:r>
          </w:p>
        </w:tc>
      </w:tr>
      <w:tr>
        <w:trPr>
          <w:trHeight w:val="22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лита П 7д-3</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ерекрытия лотков и каналов доборная П7д-3</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рия 3.006.1-2.87 выпуск 2. Сборные железобетонные каналы и тоннели из лотковых элементов,</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740*1160*70 мм;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сса: 150 кг;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 бетона: 0,06 м3;</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стали: 3,9 кг;</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бетона: В15.</w:t>
            </w:r>
          </w:p>
        </w:tc>
      </w:tr>
      <w:tr>
        <w:trPr>
          <w:trHeight w:val="722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ерекрытия колодца 1ПП 15-2 с отв. на Ø 700 со смещением к краю (с люком и люковиной тип «С»)</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ерекрытия колодца 1ПП15-2 с отв. на Ø 700 мм</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СТ 8020-2016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рия 3.900.1-14 выпуск 1;</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меры: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иаметр 1680 мм;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лщина: 150 мм;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метр отверстия: 700 мм;</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мещение отверстия: 400 мм;</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несущей способности – 2;</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а: 680 кг;</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 бетона: 0,27 м3;</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тон: кл. В15;</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ль: 32,21 кг;</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ита перекрытия колодца имеет монтажные петли для перевозки и монтажа, а также отверстие для установки люк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юк чугунный с люковиной тип "С" 12,5 тн</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юк С (В125) ТС.1-60</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юк чугунный для смотровых колодцев типа «С» (В125)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СТ 3634-99,</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люка: средний;</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инальная нагрузка: 125 кН;</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а общая: не менее 95 кг;</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метр крышки: 700 мм;</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териал: СЧ20.</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ередаче Товара Поставщик передает Покупателю паспорта качества на поставленный Товар.</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3. И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не восстановленный, не находящийся на хранении) и изготовленным не ранее 2019 года. Гарантийный срок на товар устанавливается: 12 месяцев с момента поставки Товара Покупателю. Срок исполнения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2" w:hanging="0"/>
        <w:jc w:val="right"/>
        <w:outlineLvl w:val="0"/>
        <w:rPr>
          <w:rFonts w:ascii="Times New Roman" w:hAnsi="Times New Roman" w:eastAsia="Times New Roman" w:cs="Times New Roman"/>
          <w:b/>
          <w:b/>
          <w:sz w:val="24"/>
          <w:szCs w:val="24"/>
          <w:lang w:eastAsia="ar-SA"/>
        </w:rPr>
      </w:pPr>
      <w:bookmarkStart w:id="30" w:name="__RefHeading___Toc532897005"/>
      <w:bookmarkEnd w:id="3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31" w:name="_Ref34763774"/>
      <w:bookmarkStart w:id="32" w:name="_Ref89649494"/>
      <w:bookmarkStart w:id="33" w:name="_Ref93264992"/>
      <w:bookmarkStart w:id="34" w:name="_Ref93265116"/>
      <w:bookmarkStart w:id="35" w:name="_Ref55336310"/>
      <w:bookmarkStart w:id="36" w:name="_Ref55335823"/>
      <w:bookmarkStart w:id="37" w:name="_Ref55336359"/>
      <w:bookmarkStart w:id="38" w:name="_Ref96861029"/>
      <w:bookmarkEnd w:id="31"/>
      <w:bookmarkEnd w:id="32"/>
      <w:bookmarkEnd w:id="33"/>
      <w:bookmarkEnd w:id="34"/>
      <w:bookmarkEnd w:id="35"/>
      <w:bookmarkEnd w:id="36"/>
      <w:bookmarkEnd w:id="37"/>
      <w:bookmarkEnd w:id="38"/>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из бетона, цемента и гипса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9" w:name="__RefHeading___Toc532897006"/>
      <w:bookmarkEnd w:id="3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40" w:name="__RefHeading___Toc532897007"/>
      <w:bookmarkEnd w:id="4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Техническое_предложение_(форма"/>
      <w:bookmarkStart w:id="42" w:name="_Коммерческое_предложение_(форма"/>
      <w:bookmarkStart w:id="43" w:name="_Техническое_предложение_(форма"/>
      <w:bookmarkStart w:id="44" w:name="_Коммерческое_предложение_(форма"/>
      <w:bookmarkEnd w:id="43"/>
      <w:bookmarkEnd w:id="44"/>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5" w:name="_Ref55335823"/>
      <w:bookmarkStart w:id="46" w:name="_Ref55336359"/>
      <w:bookmarkStart w:id="47" w:name="_Анкета_Участника_открытого"/>
      <w:bookmarkStart w:id="48" w:name="_Ref55335823"/>
      <w:bookmarkStart w:id="49" w:name="_Ref55336359"/>
      <w:bookmarkStart w:id="50" w:name="_Анкета_Участника_открытого"/>
      <w:bookmarkEnd w:id="48"/>
      <w:bookmarkEnd w:id="49"/>
      <w:bookmarkEnd w:id="50"/>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1" w:name="__RefHeading___Toc532897008"/>
      <w:bookmarkEnd w:id="5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из бетона, цемента и гипса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52" w:name="__RefHeading___Toc532897009"/>
      <w:bookmarkEnd w:id="5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53" w:name="__RefHeading___Toc532897010"/>
      <w:bookmarkEnd w:id="53"/>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изделий из бетона, цемента и гипс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4" w:name="_Ref96861029"/>
      <w:bookmarkStart w:id="55" w:name="_Приложение_№_2"/>
      <w:bookmarkStart w:id="56" w:name="_Справка_о_перечне"/>
      <w:bookmarkStart w:id="57" w:name="_Ref96861029"/>
      <w:bookmarkStart w:id="58" w:name="_Приложение_№_2"/>
      <w:bookmarkStart w:id="59" w:name="_Справка_о_перечне"/>
      <w:bookmarkEnd w:id="57"/>
      <w:bookmarkEnd w:id="58"/>
      <w:bookmarkEnd w:id="59"/>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b/>
          <w:b/>
          <w:bCs/>
          <w:lang w:val="ru-RU"/>
        </w:rPr>
      </w:pPr>
      <w:bookmarkStart w:id="60" w:name="__RefHeading___Toc532897011"/>
      <w:bookmarkStart w:id="61" w:name="_Ref214868178"/>
      <w:bookmarkStart w:id="62" w:name="_Ref55335821"/>
      <w:bookmarkStart w:id="63" w:name="_Ref55336345"/>
      <w:bookmarkEnd w:id="60"/>
      <w:bookmarkEnd w:id="62"/>
      <w:bookmarkEnd w:id="63"/>
      <w:r>
        <w:rPr>
          <w:b/>
          <w:bCs/>
        </w:rPr>
        <w:t xml:space="preserve">Приложение № </w:t>
      </w:r>
      <w:r>
        <w:rPr>
          <w:b/>
          <w:bCs/>
          <w:lang w:val="en-US"/>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4" w:name="_Ref214868178"/>
      <w:r>
        <w:rPr>
          <w:rFonts w:eastAsia="Times New Roman" w:cs="Times New Roman" w:ascii="Times New Roman" w:hAnsi="Times New Roman"/>
          <w:bCs/>
          <w:sz w:val="24"/>
          <w:szCs w:val="24"/>
          <w:lang w:eastAsia="ar-SA"/>
        </w:rPr>
        <w:t>Форма ценового предложения</w:t>
      </w:r>
      <w:bookmarkEnd w:id="6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65" w:name="_Ref55335821"/>
      <w:bookmarkStart w:id="66" w:name="_Ref55336345"/>
      <w:bookmarkStart w:id="67" w:name="__RefHeading___Toc532897012"/>
      <w:bookmarkStart w:id="68" w:name="_Приложение_№_4"/>
      <w:bookmarkEnd w:id="65"/>
      <w:bookmarkEnd w:id="66"/>
      <w:bookmarkEnd w:id="67"/>
      <w:bookmarkEnd w:id="6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val="en-US"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8"/>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8"/>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bookmarkStart w:id="69" w:name="OLE_LINK36"/>
      <w:bookmarkStart w:id="70" w:name="OLE_LINK35"/>
      <w:r>
        <w:rPr>
          <w:rFonts w:cs="Times New Roman" w:ascii="Times New Roman" w:hAnsi="Times New Roman"/>
          <w:b/>
          <w:sz w:val="24"/>
          <w:szCs w:val="24"/>
        </w:rPr>
        <w:t xml:space="preserve">изделия из бетона, цемента и гипса </w:t>
      </w:r>
      <w:bookmarkEnd w:id="69"/>
      <w:bookmarkEnd w:id="70"/>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не восстановленный, не находящийся на хранении) и изготовленным не ранее 2019 года.</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 №___ от __.__.20__.</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2. Общее количество поставляемого Товара: </w:t>
      </w:r>
      <w:r>
        <w:rPr>
          <w:rFonts w:cs="Times New Roman" w:ascii="Times New Roman" w:hAnsi="Times New Roman"/>
          <w:bCs/>
          <w:sz w:val="24"/>
          <w:szCs w:val="24"/>
        </w:rPr>
        <w:t>942 шт</w:t>
      </w:r>
      <w:r>
        <w:rPr>
          <w:rFonts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spacing w:lineRule="auto" w:line="240" w:before="0" w:after="0"/>
        <w:ind w:firstLine="567"/>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 xml:space="preserve">1.4.3. </w:t>
      </w:r>
      <w:r>
        <w:rPr>
          <w:rFonts w:eastAsia="Times New Roman" w:cs="Times New Roman" w:ascii="Times New Roman" w:hAnsi="Times New Roman"/>
          <w:b/>
          <w:color w:val="000000"/>
          <w:sz w:val="24"/>
          <w:szCs w:val="24"/>
          <w:lang w:eastAsia="ru-RU"/>
        </w:rPr>
        <w:t>Срок поставки:</w:t>
      </w:r>
      <w:r>
        <w:rPr>
          <w:rFonts w:eastAsia="Times New Roman" w:cs="Times New Roman" w:ascii="Times New Roman" w:hAnsi="Times New Roman"/>
          <w:color w:val="000000"/>
          <w:sz w:val="24"/>
          <w:szCs w:val="24"/>
          <w:lang w:eastAsia="ru-RU"/>
        </w:rPr>
        <w:t xml:space="preserve"> в течение 30 (Тридцати) рабочих дней с момента подачи заявки Покупателем.  Заявки направляются по 15 </w:t>
      </w:r>
      <w:r>
        <w:rPr>
          <w:rFonts w:eastAsia="Times New Roman" w:cs="Times New Roman" w:ascii="Times New Roman" w:hAnsi="Times New Roman"/>
          <w:sz w:val="24"/>
          <w:szCs w:val="24"/>
          <w:lang w:eastAsia="ru-RU"/>
        </w:rPr>
        <w:t>октября 2019 год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4. </w:t>
      </w:r>
      <w:r>
        <w:rPr>
          <w:rFonts w:eastAsia="Times New Roman" w:cs="Times New Roman" w:ascii="Times New Roman" w:hAnsi="Times New Roman"/>
          <w:b/>
          <w:color w:val="000000"/>
          <w:sz w:val="24"/>
          <w:szCs w:val="24"/>
          <w:lang w:eastAsia="ru-RU"/>
        </w:rPr>
        <w:t xml:space="preserve">Место поставки: </w:t>
      </w:r>
      <w:r>
        <w:rPr>
          <w:rFonts w:eastAsia="Times New Roman" w:cs="Times New Roman" w:ascii="Times New Roman" w:hAnsi="Times New Roman"/>
          <w:color w:val="000000"/>
          <w:sz w:val="24"/>
          <w:szCs w:val="24"/>
          <w:lang w:eastAsia="ru-RU"/>
        </w:rPr>
        <w:t>г. Мурманск, ул. Промышленная, д. 1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г. Кандалакша, ул. Заводская, д.3.</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1.4.5. </w:t>
      </w:r>
      <w:r>
        <w:rPr>
          <w:rFonts w:cs="Times New Roman" w:ascii="Times New Roman" w:hAnsi="Times New Roman"/>
          <w:b/>
          <w:color w:val="000000"/>
          <w:sz w:val="24"/>
          <w:szCs w:val="24"/>
          <w:lang w:eastAsia="ru-RU"/>
        </w:rPr>
        <w:t>Особые условия:</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Style49"/>
        <w:tabs>
          <w:tab w:val="clear" w:pos="708"/>
          <w:tab w:val="left" w:pos="0" w:leader="none"/>
          <w:tab w:val="left" w:pos="709"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bCs/>
          <w:sz w:val="24"/>
          <w:szCs w:val="24"/>
        </w:rPr>
        <w:t>Х</w:t>
      </w:r>
      <w:r>
        <w:rPr>
          <w:rFonts w:cs="Times New Roman" w:ascii="Times New Roman" w:hAnsi="Times New Roman"/>
          <w:sz w:val="24"/>
          <w:szCs w:val="24"/>
        </w:rPr>
        <w:t xml:space="preserve">арактеристики и страна происхождения Товара </w:t>
      </w:r>
      <w:r>
        <w:rPr>
          <w:rFonts w:cs="Times New Roman" w:ascii="Times New Roman" w:hAnsi="Times New Roman"/>
          <w:color w:val="000000"/>
          <w:sz w:val="24"/>
          <w:szCs w:val="24"/>
        </w:rPr>
        <w:t>указаны в приложении № 2 к Договору.</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передаче Товара Поставщик передает Покупателю паспорта качества на поставленный Товар.</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33"/>
        <w:spacing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ранспортная накладная, указанная в п.2.2. Договора оформляется:</w:t>
      </w:r>
    </w:p>
    <w:p>
      <w:pPr>
        <w:pStyle w:val="Style33"/>
        <w:spacing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Style33"/>
        <w:spacing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ind w:firstLine="11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Style49"/>
        <w:numPr>
          <w:ilvl w:val="0"/>
          <w:numId w:val="38"/>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7"/>
        <w:jc w:val="both"/>
        <w:rPr/>
      </w:pPr>
      <w:r>
        <w:rPr>
          <w:rFonts w:eastAsia="Times New Roman" w:cs="Times New Roman" w:ascii="Times New Roman" w:hAnsi="Times New Roman"/>
          <w:bCs/>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bCs/>
          <w:color w:val="000000"/>
          <w:sz w:val="24"/>
          <w:szCs w:val="24"/>
          <w:lang w:eastAsia="ar-SA"/>
        </w:rPr>
        <w:t>по заявке</w:t>
      </w:r>
      <w:r>
        <w:rPr>
          <w:rFonts w:eastAsia="Times New Roman" w:cs="Times New Roman" w:ascii="Times New Roman" w:hAnsi="Times New Roman"/>
          <w:bCs/>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8"/>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7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8"/>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8"/>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месяцев с момента поставки Товара Покупателю.</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8"/>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49"/>
        <w:tabs>
          <w:tab w:val="clear" w:pos="708"/>
          <w:tab w:val="left" w:pos="284" w:leader="none"/>
        </w:tabs>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38"/>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72" w:name="OLE_LINK157"/>
      <w:bookmarkStart w:id="73" w:name="OLE_LINK156"/>
      <w:bookmarkStart w:id="74" w:name="OLE_LINK155"/>
      <w:bookmarkStart w:id="75" w:name="OLE_LINK154"/>
      <w:bookmarkStart w:id="76" w:name="OLE_LINK157"/>
      <w:bookmarkStart w:id="77" w:name="OLE_LINK156"/>
      <w:bookmarkStart w:id="78" w:name="OLE_LINK155"/>
      <w:bookmarkStart w:id="79" w:name="OLE_LINK154"/>
      <w:bookmarkEnd w:id="76"/>
      <w:bookmarkEnd w:id="77"/>
      <w:bookmarkEnd w:id="78"/>
      <w:bookmarkEnd w:id="79"/>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360" w:leader="none"/>
        </w:tabs>
        <w:suppressAutoHyphens w:val="true"/>
        <w:spacing w:lineRule="auto" w:line="240" w:before="0" w:after="0"/>
        <w:ind w:left="72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37"/>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tabs>
          <w:tab w:val="clear" w:pos="708"/>
          <w:tab w:val="left" w:pos="360" w:leader="none"/>
          <w:tab w:val="left" w:pos="720" w:leader="none"/>
        </w:tabs>
        <w:suppressAutoHyphens w:val="true"/>
        <w:snapToGrid w:val="false"/>
        <w:spacing w:lineRule="auto" w:line="240" w:before="0" w:after="0"/>
        <w:ind w:left="72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37"/>
        </w:numPr>
        <w:tabs>
          <w:tab w:val="clear" w:pos="708"/>
          <w:tab w:val="left" w:pos="360"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284"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80" w:name="OLE_LINK43"/>
      <w:bookmarkStart w:id="81" w:name="OLE_LINK44"/>
      <w:bookmarkStart w:id="82" w:name="OLE_LINK45"/>
      <w:r>
        <w:rPr>
          <w:rFonts w:cs="Times New Roman" w:ascii="Times New Roman" w:hAnsi="Times New Roman"/>
          <w:sz w:val="24"/>
          <w:szCs w:val="24"/>
          <w:lang w:eastAsia="ar-SA"/>
        </w:rPr>
        <w:t>ненадлежащего</w:t>
      </w:r>
      <w:bookmarkEnd w:id="80"/>
      <w:bookmarkEnd w:id="81"/>
      <w:bookmarkEnd w:id="82"/>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r>
              <w:rPr>
                <w:rFonts w:cs="Times New Roman" w:ascii="Times New Roman" w:hAnsi="Times New Roman"/>
                <w:bCs/>
                <w:i/>
                <w:sz w:val="24"/>
                <w:szCs w:val="24"/>
                <w:vertAlign w:val="superscript"/>
                <w:lang w:eastAsia="ar-SA"/>
              </w:rPr>
              <w:t xml:space="preserve">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1294" w:type="dxa"/>
            <w:tcBorders/>
          </w:tcPr>
          <w:p>
            <w:pPr>
              <w:pStyle w:val="Normal"/>
              <w:widowControl w:val="false"/>
              <w:suppressAutoHyphens w:val="true"/>
              <w:snapToGrid w:val="false"/>
              <w:spacing w:lineRule="auto" w:line="240" w:before="0" w:after="0"/>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_2019 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314" w:type="dxa"/>
        <w:jc w:val="left"/>
        <w:tblInd w:w="-113" w:type="dxa"/>
        <w:tblLayout w:type="fixed"/>
        <w:tblCellMar>
          <w:top w:w="0" w:type="dxa"/>
          <w:left w:w="108" w:type="dxa"/>
          <w:bottom w:w="0" w:type="dxa"/>
          <w:right w:w="108" w:type="dxa"/>
        </w:tblCellMar>
      </w:tblPr>
      <w:tblGrid>
        <w:gridCol w:w="649"/>
        <w:gridCol w:w="1586"/>
        <w:gridCol w:w="1701"/>
        <w:gridCol w:w="850"/>
        <w:gridCol w:w="851"/>
        <w:gridCol w:w="1701"/>
        <w:gridCol w:w="1701"/>
        <w:gridCol w:w="1275"/>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83" w:name="OLE_LINK24"/>
            <w:bookmarkStart w:id="84" w:name="OLE_LINK23"/>
            <w:bookmarkStart w:id="85" w:name="OLE_LINK22"/>
            <w:bookmarkStart w:id="86" w:name="OLE_LINK21"/>
            <w:bookmarkStart w:id="87" w:name="_Hlk452755832"/>
            <w:bookmarkStart w:id="88" w:name="OLE_LINK20"/>
            <w:bookmarkStart w:id="89" w:name="OLE_LINK19"/>
            <w:bookmarkEnd w:id="83"/>
            <w:bookmarkEnd w:id="84"/>
            <w:bookmarkEnd w:id="85"/>
            <w:bookmarkEnd w:id="86"/>
            <w:bookmarkEnd w:id="87"/>
            <w:bookmarkEnd w:id="88"/>
            <w:bookmarkEnd w:id="89"/>
            <w:r>
              <w:rPr>
                <w:rFonts w:eastAsia="Times New Roman" w:cs="Times New Roman" w:ascii="Times New Roman" w:hAnsi="Times New Roman"/>
                <w:sz w:val="24"/>
                <w:szCs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90" w:name="OLE_LINK112"/>
            <w:bookmarkStart w:id="91" w:name="OLE_LINK111"/>
            <w:bookmarkStart w:id="9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90"/>
            <w:bookmarkEnd w:id="91"/>
            <w:bookmarkEnd w:id="92"/>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оставки</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3" w:name="_Hlk472952248"/>
            <w:bookmarkStart w:id="94" w:name="OLE_LINK109"/>
            <w:bookmarkStart w:id="95" w:name="OLE_LINK108"/>
            <w:bookmarkStart w:id="96" w:name="_Hlk472952248"/>
            <w:bookmarkStart w:id="97" w:name="OLE_LINK109"/>
            <w:bookmarkStart w:id="98" w:name="OLE_LINK108"/>
            <w:bookmarkEnd w:id="96"/>
            <w:bookmarkEnd w:id="97"/>
            <w:bookmarkEnd w:id="98"/>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trike/>
                <w:color w:val="FF0000"/>
                <w:sz w:val="24"/>
                <w:szCs w:val="24"/>
                <w:vertAlign w:val="superscript"/>
                <w:lang w:eastAsia="ar-SA"/>
              </w:rPr>
            </w:pPr>
            <w:r>
              <w:rPr>
                <w:rFonts w:cs="Times New Roman" w:ascii="Times New Roman" w:hAnsi="Times New Roman"/>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к Договору поставки № _______________от «____»__________2019 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ind w:firstLine="709"/>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9"/>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Дмитрий А. Геращенко</cp:lastModifiedBy>
  <cp:lastPrinted>2019-02-01T16:12:00Z</cp:lastPrinted>
  <dcterms:modified xsi:type="dcterms:W3CDTF">2019-02-28T12:55:00Z</dcterms:modified>
  <cp:revision>175</cp:revision>
  <dc:subject/>
  <dc:title/>
</cp:coreProperties>
</file>